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деральное государственное образовательное учреждение</w:t>
      </w:r>
    </w:p>
    <w:p>
      <w:pPr>
        <w:pStyle w:val="Heading2"/>
        <w:rPr/>
      </w:pPr>
      <w:r>
        <w:rPr/>
        <w:t xml:space="preserve">высшего профессионального образования 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«Новосибирский государственный аграрный университет»</w:t>
      </w:r>
      <w:r>
        <w:rPr>
          <w:b/>
          <w:sz w:val="36"/>
        </w:rPr>
        <w:t xml:space="preserve"> Томский сельскохозяйственный институт </w:t>
      </w:r>
      <w:r>
        <w:rPr>
          <w:b/>
          <w:sz w:val="36"/>
          <w:szCs w:val="36"/>
        </w:rPr>
        <w:t>- филиал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2970</wp:posOffset>
                </wp:positionH>
                <wp:positionV relativeFrom="paragraph">
                  <wp:posOffset>1905</wp:posOffset>
                </wp:positionV>
                <wp:extent cx="5928360" cy="411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рес: г. Томск, ул. К. Маркса,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de-DE"/>
                                </w:rPr>
                                <w:t>tshi@ngs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л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.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акс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: 51 57 05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32.4pt;mso-wrap-distance-left:9pt;mso-wrap-distance-right:9pt;mso-wrap-distance-top:0pt;mso-wrap-distance-bottom:0pt;margin-top:0.15pt;mso-position-vertical-relative:text;margin-left:71.1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рес: г. Томск, ул. К. Маркса,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  <w:lang w:val="de-DE"/>
                          </w:rPr>
                          <w:t>tshi@ngs.ru</w:t>
                        </w:r>
                      </w:hyperlink>
                      <w:r>
                        <w:rPr>
                          <w:sz w:val="22"/>
                          <w:szCs w:val="22"/>
                          <w:lang w:val="de-D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тел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./</w:t>
                      </w:r>
                      <w:r>
                        <w:rPr>
                          <w:sz w:val="22"/>
                          <w:szCs w:val="22"/>
                        </w:rPr>
                        <w:t>факс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: 51 57 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СТВОЗН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ь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заданий этой части в бланке ответов под номером выполняемого вами задания (А1 – А30) проставьте в клеточку номер правильного ответ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1.</w:t>
      </w:r>
      <w:r>
        <w:rPr>
          <w:color w:val="000000"/>
          <w:sz w:val="28"/>
          <w:szCs w:val="28"/>
        </w:rPr>
        <w:t xml:space="preserve"> Какой из признаков характеризует общество как систему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ab/>
        <w:t xml:space="preserve">1) обособление от природы </w:t>
        <w:tab/>
        <w:tab/>
        <w:tab/>
        <w:t>2) часть материального ми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ab/>
        <w:t xml:space="preserve">3) способы взаимодействия людей </w:t>
        <w:tab/>
        <w:tab/>
        <w:t>4) сохранение связи с природо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А2.</w:t>
      </w:r>
      <w:r>
        <w:rPr>
          <w:color w:val="000000"/>
          <w:sz w:val="28"/>
          <w:szCs w:val="28"/>
        </w:rPr>
        <w:t xml:space="preserve"> Какой признак относится к индустриальному обществу?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) ведущая роль сельского хозяйства</w:t>
        <w:tab/>
        <w:tab/>
        <w:t>2) преобладание промышленности</w:t>
      </w:r>
    </w:p>
    <w:p>
      <w:pPr>
        <w:pStyle w:val="Normal"/>
        <w:shd w:fill="FFFFFF" w:val="clear"/>
        <w:autoSpaceDE w:val="false"/>
        <w:ind w:left="5664" w:hanging="4956"/>
        <w:jc w:val="both"/>
        <w:rPr/>
      </w:pPr>
      <w:r>
        <w:rPr>
          <w:color w:val="000000"/>
        </w:rPr>
        <w:t>3) слабый уровень разделения труда</w:t>
        <w:tab/>
        <w:t xml:space="preserve">4) решающее значение сферы услуг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кономик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3. </w:t>
      </w:r>
      <w:r>
        <w:rPr>
          <w:color w:val="000000"/>
          <w:sz w:val="28"/>
          <w:szCs w:val="28"/>
        </w:rPr>
        <w:t>В наиболее общем виде под культурой понимают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сложные формы поведения человека и животных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все виды преобразовательной деятельности человека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приспособление живых существ к окружающей среде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явления природы, благоприятные для челове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4.</w:t>
      </w:r>
      <w:r>
        <w:rPr>
          <w:color w:val="000000"/>
          <w:sz w:val="28"/>
          <w:szCs w:val="28"/>
        </w:rPr>
        <w:t xml:space="preserve"> Правительство страны ограничило ввоз иностранных молочных продуктов и мяса. К каким сферам общественной жизни относится данный факт?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1) экономической и социальной </w:t>
        <w:tab/>
        <w:tab/>
        <w:tab/>
        <w:t>2) социальной и духовной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3) экономической и духовной </w:t>
        <w:tab/>
        <w:tab/>
        <w:tab/>
        <w:t>4) политической и экономическо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5.</w:t>
      </w:r>
      <w:r>
        <w:rPr>
          <w:color w:val="000000"/>
          <w:sz w:val="28"/>
          <w:szCs w:val="28"/>
        </w:rPr>
        <w:t xml:space="preserve"> Верны ли следующие суждения о науке?</w:t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 Наука вырабатывает и теоретически систематизирует объективные знания о действите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Наука создаст эмоционально-чувственный образ объективной реальн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1) верно только А</w:t>
        <w:tab/>
        <w:tab/>
        <w:tab/>
        <w:tab/>
        <w:tab/>
        <w:t>2) верно только Б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верны оба суждения</w:t>
        <w:tab/>
        <w:tab/>
        <w:tab/>
        <w:tab/>
        <w:t>4) оба суждения неверн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А6.</w:t>
      </w:r>
      <w:r>
        <w:rPr>
          <w:sz w:val="28"/>
          <w:szCs w:val="28"/>
        </w:rPr>
        <w:t xml:space="preserve"> И чувственное, и рациональное позн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1) формирует знания о предмете </w:t>
        <w:tab/>
        <w:tab/>
        <w:tab/>
        <w:t>2) использует логические умозаключения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3) начинается с ощущения </w:t>
        <w:tab/>
        <w:tab/>
        <w:tab/>
        <w:tab/>
        <w:t>4) даёт наглядный образ предме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А7.</w:t>
      </w:r>
      <w:r>
        <w:rPr>
          <w:sz w:val="28"/>
          <w:szCs w:val="28"/>
        </w:rPr>
        <w:t xml:space="preserve"> Человек от животного отличается тем, что он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1) имеет природные инстинкты </w:t>
        <w:tab/>
        <w:tab/>
        <w:tab/>
        <w:t>2) обладает наиболее совершенным слухом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/>
        <w:t xml:space="preserve">3) не зависит от природных условий </w:t>
        <w:tab/>
        <w:tab/>
        <w:t>4) обладает членораздельной речью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акой из перечисленных примеров относится к научным знаниям?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1) мифы о героях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2) мудрость «Тише едешь — дальше будешь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</w:rPr>
        <w:t>3)</w:t>
      </w:r>
      <w:r>
        <w:rPr>
          <w:i/>
          <w:iCs/>
        </w:rPr>
        <w:t xml:space="preserve"> </w:t>
      </w:r>
      <w:r>
        <w:rPr/>
        <w:t xml:space="preserve">наблюдение: при удалении размеры предмета уменьшаются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/>
        <w:t>4) теория относительност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А9.</w:t>
      </w:r>
      <w:r>
        <w:rPr>
          <w:sz w:val="28"/>
          <w:szCs w:val="28"/>
        </w:rPr>
        <w:t xml:space="preserve"> Учёные на протяжении нескольких лет исследовали группу учащихся. В 5 и 10 классах им задавали вопрос: «Какова цель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ашей учебной деятельности?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ы учащихся приведены в таблице</w:t>
      </w:r>
    </w:p>
    <w:tbl>
      <w:tblPr>
        <w:tblW w:w="97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2033"/>
      </w:tblGrid>
      <w:tr>
        <w:trPr/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а учащихся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вечавших</w:t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узнать о ми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ее общаться с окружающими людь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вать родителей своими достиж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ть в престижный ву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Проанализируйте данные опросов и выберите верное утверждени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1) Для большинства опрошенных в 5 и 10 классах целью учебы является познание мира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/>
        <w:t xml:space="preserve">2) </w:t>
      </w:r>
      <w:r>
        <w:rPr>
          <w:iCs/>
        </w:rPr>
        <w:t>В</w:t>
      </w:r>
      <w:r>
        <w:rPr>
          <w:i/>
          <w:iCs/>
        </w:rPr>
        <w:t xml:space="preserve"> </w:t>
      </w:r>
      <w:r>
        <w:rPr/>
        <w:t>10 классе большее, чем в 5 классе, число учащихся стремится учиться, чтобы успешнее общаться с окружающими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/>
        <w:t>3) Количество учащихся, стремящихся радовать родителей своими учебными достижениями, увеличивается в 10 классе в сравнении с 5 классом.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/>
        <w:t>4) Мало кто из пятиклассников в сравнении с учениками 10 класса задумывается о высшем образован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А10</w:t>
      </w:r>
      <w:r>
        <w:rPr>
          <w:sz w:val="28"/>
          <w:szCs w:val="28"/>
        </w:rPr>
        <w:t xml:space="preserve">. Верны ли следующие суждения о свободе человека? </w:t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Свобода человека в обществе – это возможность поступать в соответствии со своими желаниями и стремлениями. </w:t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Свобода человека в обществе ограничена интересами других людей, общества в целом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1) верно только А </w:t>
        <w:tab/>
        <w:tab/>
        <w:tab/>
        <w:tab/>
        <w:tab/>
        <w:t xml:space="preserve">2) верно только Б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3) верны оба суждении </w:t>
        <w:tab/>
        <w:tab/>
        <w:tab/>
        <w:tab/>
        <w:t>4) оба суждения неверн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А11.</w:t>
      </w:r>
      <w:r>
        <w:rPr>
          <w:sz w:val="28"/>
          <w:szCs w:val="28"/>
        </w:rPr>
        <w:t xml:space="preserve"> Владелец фирмы решил подарить уходящему на пенсию сотруднику автомобиль. Этот пример, прежде всего, иллюстрирует право собственника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1) распоряжаться</w:t>
        <w:tab/>
        <w:tab/>
        <w:t>2) пользоваться</w:t>
        <w:tab/>
        <w:tab/>
        <w:t>3) владеть</w:t>
        <w:tab/>
        <w:tab/>
        <w:t>4) наследова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А12</w:t>
      </w:r>
      <w:r>
        <w:rPr>
          <w:sz w:val="28"/>
          <w:szCs w:val="28"/>
        </w:rPr>
        <w:t>. В стране А, гарантировано существование предприятий различных форм собственности. Успех этих предприятии напрямую зависит от спроса потребителей на выпускаемый товар. К какому типу хозяйственных систем можно отнести экономику страны А.?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1) плановому</w:t>
        <w:tab/>
        <w:tab/>
        <w:t xml:space="preserve">2) командному </w:t>
        <w:tab/>
        <w:tab/>
        <w:t>3) рыночному</w:t>
        <w:tab/>
        <w:t xml:space="preserve"> 4) традиционному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А13.</w:t>
      </w:r>
      <w:r>
        <w:rPr>
          <w:sz w:val="28"/>
          <w:szCs w:val="28"/>
        </w:rPr>
        <w:t xml:space="preserve"> Дефицит государственного бюджета — это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1) снижение внешнего долга государства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2) превышение государственных расходов над доходами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3) сокращение объёма денежной массы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4) уменьшение числа налоговых поступлен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А14.</w:t>
      </w:r>
      <w:r>
        <w:rPr>
          <w:sz w:val="28"/>
          <w:szCs w:val="28"/>
        </w:rPr>
        <w:t xml:space="preserve"> После плановой проверки документации коммерческого банка Центральный Банк страны отозвал его лицензию, остановив работу банка. Какая функция Центрального Банка реализована в данном случае?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/>
        <w:t>1) осуществление антиинфляционной политики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/>
        <w:t>2) контроль над деятельностью финансовых организаций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/>
        <w:t>3) эмиссия денежных знаков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/>
        <w:t>4) контроль над объёмом денежной массы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А15.</w:t>
      </w:r>
      <w:r>
        <w:rPr>
          <w:sz w:val="28"/>
          <w:szCs w:val="28"/>
        </w:rPr>
        <w:t xml:space="preserve"> Верны ли следующие суждения о налогах?</w:t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Прямые налоги представляют собой обязательные платежи в казну с доходов и имущества граждан и предприятий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Косвенные налоги взимаются в казну только в случае превышения расходов над доход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1) верно только </w:t>
        <w:tab/>
        <w:tab/>
        <w:tab/>
        <w:tab/>
        <w:tab/>
        <w:t>А 2) верно только Б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3) верны оба суждения </w:t>
        <w:tab/>
        <w:tab/>
        <w:tab/>
        <w:tab/>
        <w:t>4) оба суждения неверн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16.</w:t>
      </w:r>
      <w:r>
        <w:rPr>
          <w:color w:val="000000"/>
          <w:sz w:val="28"/>
          <w:szCs w:val="28"/>
        </w:rPr>
        <w:t xml:space="preserve"> Социальная общность, положение и поведение членов которой регламентируется нормативными документами, называется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1) малой группой </w:t>
        <w:tab/>
        <w:tab/>
        <w:tab/>
        <w:tab/>
        <w:tab/>
        <w:t xml:space="preserve">2) большой группой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3) формальной группой </w:t>
        <w:tab/>
        <w:tab/>
        <w:tab/>
        <w:tab/>
        <w:t>4) референтной группо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17.</w:t>
      </w:r>
      <w:r>
        <w:rPr>
          <w:color w:val="000000"/>
          <w:sz w:val="28"/>
          <w:szCs w:val="28"/>
        </w:rPr>
        <w:t xml:space="preserve"> Нравственные нормы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color w:val="000000"/>
        </w:rPr>
        <w:t xml:space="preserve">1) возникли позднее правовых норм 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2) фиксируются в нормативных актах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3) устанавливаются и поддерживаются государством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4) отражают представления о добре и зл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18.</w:t>
      </w:r>
      <w:r>
        <w:rPr>
          <w:color w:val="000000"/>
          <w:sz w:val="28"/>
          <w:szCs w:val="28"/>
        </w:rPr>
        <w:t xml:space="preserve"> Семья в отличие от других малых социальных групп характеризуется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1) реальными контактами между членами </w:t>
        <w:tab/>
        <w:tab/>
        <w:t>2) родственными отношениям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3) устойчивыми связями </w:t>
        <w:tab/>
        <w:tab/>
        <w:tab/>
        <w:tab/>
        <w:tab/>
        <w:t>4) общими традициям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19.</w:t>
      </w:r>
      <w:r>
        <w:rPr>
          <w:color w:val="000000"/>
          <w:sz w:val="28"/>
          <w:szCs w:val="28"/>
        </w:rPr>
        <w:t xml:space="preserve"> Циркуляр «о кухаркиных детях», изданный в России при Александр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ограничивавший поступление в гимназии прогимназии «детей кучеров, лакеев, поваров, прачек, мелких лавочников и тому подобных людей», объективно вел к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снижению вертикальной мобильности в обществе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повышению вертикальной мобильности в обществе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улучшению качества (конкурентоспособности) субъектов социальной мобильности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отмене всякой социальной мобильности в обществ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20.</w:t>
      </w:r>
      <w:r>
        <w:rPr>
          <w:color w:val="000000"/>
          <w:sz w:val="28"/>
          <w:szCs w:val="28"/>
        </w:rPr>
        <w:t xml:space="preserve"> Верны ли следующие суждения об этнических общностях?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На основе усиления межплеменных связей складываются народности.</w:t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Люди, принадлежащие к одной нации, говорят на одном языке, объединены общностью исторических и культурных традиц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) верно только А </w:t>
        <w:tab/>
        <w:tab/>
        <w:tab/>
        <w:tab/>
        <w:tab/>
        <w:tab/>
        <w:t xml:space="preserve">2) верно только Б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) верны оба суждения </w:t>
        <w:tab/>
        <w:tab/>
        <w:tab/>
        <w:tab/>
        <w:tab/>
        <w:t>4) оба суждения неверн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тветом к заданиям этой части (В1 – В2) является слово, последовательность букв или цифр</w:t>
      </w:r>
      <w:r>
        <w:rPr>
          <w:b/>
          <w:i/>
          <w:color w:val="008000"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которые следует записать в бланк ответов под номером выполняемого вами задания.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>. Ниже приведён перечень понятий, все из которых, за исключением одного, относятся к понятию «юридический факт». Найдите и укажите понятие, выпадающее» из этого ряда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Правообразующие, правоизменяющие, правопрекращающие, правомерные, неправомерные, непосредственные.</w:t>
      </w:r>
    </w:p>
    <w:tbl>
      <w:tblPr>
        <w:tblW w:w="450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В2</w:t>
      </w:r>
      <w:r>
        <w:rPr>
          <w:sz w:val="28"/>
          <w:szCs w:val="28"/>
        </w:rPr>
        <w:t>. Установите соответствие между характеристиками и формами чувственного познания: к каждой позиции, данной в пе</w:t>
      </w:r>
      <w:r>
        <w:rPr/>
        <w:t>рвом столбце, подберите соответствующую позицию из второго столбц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83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Форма чувственного познания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) отражение предметов и </w:t>
            </w:r>
            <w:r>
              <w:rPr>
                <w:iCs/>
              </w:rPr>
              <w:t xml:space="preserve">их </w:t>
            </w:r>
            <w:r>
              <w:rPr/>
              <w:t>свойств в виде целостного образа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) ощущ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 xml:space="preserve">2) </w:t>
            </w:r>
            <w:r>
              <w:rPr/>
              <w:t>представле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сохраняющийся в памяти обобщённ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чувственно-наглядный образ предмета </w:t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B)</w:t>
            </w:r>
            <w:r>
              <w:rPr>
                <w:i/>
                <w:iCs/>
              </w:rPr>
              <w:t xml:space="preserve"> </w:t>
            </w:r>
            <w:r>
              <w:rPr/>
              <w:t>отражение в сознании человека отдельных свойств предметов</w:t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Запишите в таблицу выбранные цифры, а затем получившуюся последовательность цифр перенесите в бланк ответов (без пробелов и других символов).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2"/>
        <w:gridCol w:w="2040"/>
        <w:gridCol w:w="2034"/>
      </w:tblGrid>
      <w:tr>
        <w:trPr>
          <w:trHeight w:val="258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264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В6. Прочитайте приведённый ниже текст, в котором пропущен ряд слов.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>
          <w:b/>
          <w:sz w:val="28"/>
          <w:szCs w:val="28"/>
        </w:rPr>
        <w:t xml:space="preserve">«_________ </w:t>
      </w:r>
      <w:r>
        <w:rPr/>
        <w:t>(1)</w:t>
      </w:r>
      <w:r>
        <w:rPr>
          <w:b/>
          <w:sz w:val="28"/>
          <w:szCs w:val="28"/>
        </w:rPr>
        <w:t xml:space="preserve"> современные учёные называют процесс формирования единого человечества. Происходит активное развитие мировой экономики и мировой системы ________</w:t>
      </w:r>
      <w:r>
        <w:rPr/>
        <w:t>(2)</w:t>
      </w:r>
      <w:r>
        <w:rPr>
          <w:b/>
          <w:sz w:val="28"/>
          <w:szCs w:val="28"/>
        </w:rPr>
        <w:t xml:space="preserve">, внедряются единые представления об оптимальном социально-политическом устройстве, распространяется ________ </w:t>
      </w:r>
      <w:r>
        <w:rPr/>
        <w:t xml:space="preserve">(3). </w:t>
      </w:r>
      <w:r>
        <w:rPr>
          <w:b/>
          <w:sz w:val="28"/>
          <w:szCs w:val="28"/>
        </w:rPr>
        <w:t xml:space="preserve">Глобализация _________ </w:t>
      </w:r>
      <w:r>
        <w:rPr/>
        <w:t>(4)</w:t>
      </w:r>
      <w:r>
        <w:rPr>
          <w:b/>
          <w:sz w:val="28"/>
          <w:szCs w:val="28"/>
        </w:rPr>
        <w:t xml:space="preserve"> процесс, оказывающий позитивное, так и негативное влияние на развитие современного человечества. С одной стороны, происходит становление _________ </w:t>
      </w:r>
      <w:r>
        <w:rPr/>
        <w:t>(5)</w:t>
      </w:r>
      <w:r>
        <w:rPr>
          <w:b/>
          <w:sz w:val="28"/>
          <w:szCs w:val="28"/>
        </w:rPr>
        <w:t xml:space="preserve"> общества, с другой, – обостряются экономические разногласия стран Запада со странами «третьего мира», обостряется проблема_________ </w:t>
      </w:r>
      <w:r>
        <w:rPr/>
        <w:t>(6)</w:t>
      </w:r>
      <w:r>
        <w:rPr>
          <w:b/>
          <w:sz w:val="28"/>
          <w:szCs w:val="28"/>
        </w:rPr>
        <w:t xml:space="preserve"> ».</w:t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в списке даны в именительном падеже. Каждое слово (словосочетание) может быть использовано только </w:t>
      </w:r>
      <w:r>
        <w:rPr>
          <w:sz w:val="28"/>
          <w:szCs w:val="28"/>
          <w:u w:val="single"/>
        </w:rPr>
        <w:t>один</w:t>
      </w:r>
      <w:r>
        <w:rPr>
          <w:sz w:val="28"/>
          <w:szCs w:val="28"/>
        </w:rPr>
        <w:t xml:space="preserve"> раз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Выбирайте последовательно одно слово за другим, мысленно заполняя словами каждый пропуск. Имейте в виду, что слов списке больше, чем вам необходимо выбрат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</w:rPr>
        <w:t>A) диалог культур</w:t>
        <w:tab/>
        <w:tab/>
        <w:tab/>
        <w:t xml:space="preserve">Б) разделение труда </w:t>
        <w:tab/>
        <w:tab/>
        <w:t>B) общество</w:t>
      </w:r>
    </w:p>
    <w:p>
      <w:pPr>
        <w:pStyle w:val="Normal"/>
        <w:shd w:fill="FFFFFF" w:val="clear"/>
        <w:autoSpaceDE w:val="false"/>
        <w:ind w:firstLine="708"/>
        <w:rPr>
          <w:b/>
          <w:b/>
        </w:rPr>
      </w:pPr>
      <w:r>
        <w:rPr>
          <w:b/>
        </w:rPr>
        <w:t>Г) глобализация</w:t>
        <w:tab/>
        <w:tab/>
        <w:tab/>
        <w:t xml:space="preserve">Д) противоречивый </w:t>
        <w:tab/>
        <w:tab/>
        <w:t xml:space="preserve">Е) массовая культура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</w:rPr>
        <w:t xml:space="preserve">Ж) сельское хозяйство </w:t>
        <w:tab/>
        <w:tab/>
        <w:t xml:space="preserve">3) информационное </w:t>
        <w:tab/>
        <w:tab/>
        <w:t>И) компьютер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Обратите внимание на то, что пропуски пронумерованы. В данной ниже таблице указаны номера пропусков. Запишите под каждым номером букву, соответствующую выбранному вами слову. Получившуюся последовательность букв перенесите в бланк</w:t>
      </w:r>
      <w:r>
        <w:rPr/>
        <w:t xml:space="preserve"> ответов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Не забудьте перенести все ответы в бланк ответов № 1</w:t>
      </w:r>
      <w:r>
        <w:rPr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записи ответов к заданиям этой части (С1 – С4), сначала необходимо записать номер задания, а затем четко и разборчиво полный ответ.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читайте текст и выполните задания С1 – С4.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Все виды материальной и духовной деятельности человек производим от труда и несут в себе его главную черту – творческое преобразование действительности, а в итоге и самого себя. &lt;…&gt;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Важная особенность деятельности состоит в том, что он всегда носит явный или неявный предметный характер, – все её компоненты имеют то или иное предметное содержание, сама она обязательно направлена на творческое созидание определённого материального или духовного продукта (так, благодаря деятельности рабочего создаются реальные машины, здания, а в деятельности писателя и художника создаются художественные произведения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Если мы хотим осознанно употребить слово «деятельность» применительно к той или иной сфере жизни человека, то обязательно должны представлять себе предметное содержание её компонентов, содержание её конечного «продукта». Но если в наблюдаемых нами жизненных событиях мы не можем выделить и определить содержание компонентов деятельности, не можем проследить реальное преобразование человеком той или иной материальной или духовной действительности, то термин «деятельность» к этим событиям применять нельзя. Жизнь не</w:t>
        <w:softHyphen/>
        <w:t>которых людей лишь частично связана с полнокровной челове</w:t>
        <w:softHyphen/>
        <w:t>ческой деятельностью, она лишь теплится у них в неразвитой форме.</w:t>
      </w:r>
    </w:p>
    <w:p>
      <w:pPr>
        <w:pStyle w:val="Normal"/>
        <w:shd w:fill="FFFFFF" w:val="clear"/>
        <w:autoSpaceDE w:val="false"/>
        <w:jc w:val="right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(В.В. Давыд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С1.</w:t>
      </w:r>
      <w:r>
        <w:rPr>
          <w:sz w:val="28"/>
          <w:szCs w:val="28"/>
        </w:rPr>
        <w:t xml:space="preserve"> Каковы, по мнению автора, общие черты всех видов человеческой деятельности? Укажите две черты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С2.</w:t>
      </w:r>
      <w:r>
        <w:rPr>
          <w:sz w:val="28"/>
          <w:szCs w:val="28"/>
        </w:rPr>
        <w:t xml:space="preserve"> В каких случаях, по мнению автора, термин «деятельность» </w:t>
      </w:r>
      <w:r>
        <w:rPr>
          <w:sz w:val="28"/>
          <w:szCs w:val="28"/>
          <w:u w:val="single"/>
        </w:rPr>
        <w:t>не может</w:t>
      </w:r>
      <w:r>
        <w:rPr>
          <w:sz w:val="28"/>
          <w:szCs w:val="28"/>
        </w:rPr>
        <w:t xml:space="preserve"> быть использован? Укажите два случая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С3.</w:t>
      </w:r>
      <w:r>
        <w:rPr>
          <w:sz w:val="28"/>
          <w:szCs w:val="28"/>
        </w:rPr>
        <w:t xml:space="preserve"> Что называет автор «неразвитой» формой деятельности? Приведите по одному собственному примеру такой деятельности в материальной и духовной сферах жизн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С4.</w:t>
      </w:r>
      <w:r>
        <w:rPr>
          <w:sz w:val="28"/>
          <w:szCs w:val="28"/>
        </w:rPr>
        <w:t xml:space="preserve"> Какие примеры преобразований материальной и духовной действительности приводит автор? Приведите по одному собственному примеру таких преобразований.</w:t>
      </w:r>
    </w:p>
    <w:sectPr>
      <w:footerReference w:type="default" r:id="rId4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hingau@ic.tsu.ru" TargetMode="External"/><Relationship Id="rId3" Type="http://schemas.openxmlformats.org/officeDocument/2006/relationships/hyperlink" Target="mailto:tshingau@ic.tsu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0:47:00Z</dcterms:created>
  <dc:creator>Дерябина</dc:creator>
  <dc:description/>
  <dc:language>en-US</dc:language>
  <cp:lastModifiedBy>KLASS</cp:lastModifiedBy>
  <cp:lastPrinted>2011-03-24T17:08:00Z</cp:lastPrinted>
  <dcterms:modified xsi:type="dcterms:W3CDTF">2011-03-24T11:10:00Z</dcterms:modified>
  <cp:revision>23</cp:revision>
  <dc:subject/>
  <dc:title>Федеральное агентство по образованию</dc:title>
</cp:coreProperties>
</file>